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6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декабря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Куйбышева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4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по ул. Куйбышева, 17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.12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2835"/>
        <w:gridCol w:w="3827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условно разрешенный вид использования земельного участка по ул. Куйбышева, 171», в части предоставления разрешения на условно разрешенный вид использования «магазины; связь; хранение автотранспорта»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Куйбышева, 171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«Город Батайск»   ___________    Е.В. Яковенко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41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12-26T08:30:00Z</dcterms:modified>
  <cp:revision>220</cp:revision>
  <dc:subject/>
  <dc:title/>
</cp:coreProperties>
</file>